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w:t>
      </w:r>
    </w:p>
    <w:p>
      <w:pPr>
        <w:pStyle w:val="Normal"/>
        <w:rPr/>
      </w:pPr>
      <w:r>
        <w:rPr/>
      </w:r>
    </w:p>
    <w:p>
      <w:pPr>
        <w:pStyle w:val="Normal"/>
        <w:rPr/>
      </w:pPr>
      <w:r>
        <w:rPr/>
        <w:t>Auberg</w:t>
      </w:r>
    </w:p>
    <w:p>
      <w:pPr>
        <w:pStyle w:val="Normal"/>
        <w:rPr/>
      </w:pPr>
      <w:r>
        <w:rPr/>
      </w:r>
    </w:p>
    <w:p>
      <w:pPr>
        <w:pStyle w:val="Normal"/>
        <w:rPr/>
      </w:pPr>
      <w:r>
        <w:rPr/>
        <w:t>GROSSER BETRIEB IM KOLLEGI! Ausserordentliche Vorbereitungen. --- die Caligulaner haben sich entschlossen einen Ausflug (zu Ehren der Bergsteiger: Mullis v/o Stiefel) auf den Auberg zu machen. Aber auch die Radfahrer pochten auf ihr Spezialgebiet. Also: man schloss einen Kompromiss. Mit dem Rad an den Berg ran, dann zu Fuss auf den Auberg.</w:t>
      </w:r>
    </w:p>
    <w:p>
      <w:pPr>
        <w:pStyle w:val="Normal"/>
        <w:rPr/>
      </w:pPr>
      <w:r>
        <w:rPr/>
      </w:r>
    </w:p>
    <w:p>
      <w:pPr>
        <w:pStyle w:val="Normal"/>
        <w:rPr/>
      </w:pPr>
      <w:r>
        <w:rPr/>
        <w:t>Tango (Fischer) und Stuch (Bühler) fahren am andern Tag schon früh morgens auf den Bahnhof, denn Stuch erwartet immer noch sein Fahrrad. Ach, dies ist noch nicht eingetroffen. Aber noch viele andere Studenten haben Fahrräder und auch dies Problem ist gelöst.</w:t>
      </w:r>
    </w:p>
    <w:p>
      <w:pPr>
        <w:pStyle w:val="Normal"/>
        <w:rPr/>
      </w:pPr>
      <w:r>
        <w:rPr/>
        <w:t>Schon beginnt die Steigung. Herrlich, diese Morgenstimmung im Wald. Und erst noch dieser Brunnen. Tango (Fischer) kann nun doch ein wenig verschnaufen, nachdem er uns eingeholt hat, natürlich zu Fuss, denn von zu grosser Anstrengung hat er eine Abscheu, sofern es mit dem Rad aufwärts geht. Auch sei ja sein Herz nicht ganz in Ordnung. (Achtung: er wurde 1963  als Radfahrer ausgehoben) eine Ovo (auch Bier zum Teil) gibt die notwendige Stärke.</w:t>
      </w:r>
    </w:p>
    <w:p>
      <w:pPr>
        <w:pStyle w:val="Normal"/>
        <w:rPr/>
      </w:pPr>
      <w:r>
        <w:rPr/>
        <w:t>Nach drei Std. Fussmarsch erreichen pi (Bühlmann). Hypo (Kistler) und Stuch den Gipfel als erste. --- Nach einer Suppe und einer Kletterpartie geht es den Berg hinunter und dann per Rad ins Tal. Eine Höllenfahrt (120 Std.kmI. Im Bären sitzen wir endlich zu einem Stamm zusammen. Endlich, endlich wird nun allgemein Bier getrunken. Fröhliche Studentenlieder bringen den Caligulanern weiter Ehre ein. Aber bald ist auch dies fröhliche Beisammensein zu Ende. Schade!</w:t>
      </w:r>
    </w:p>
    <w:p>
      <w:pPr>
        <w:pStyle w:val="Normal"/>
        <w:rPr/>
      </w:pPr>
      <w:r>
        <w:rPr/>
      </w:r>
    </w:p>
    <w:p>
      <w:pPr>
        <w:pStyle w:val="Normal"/>
        <w:rPr/>
      </w:pPr>
      <w:r>
        <w:rPr/>
        <w:t>Kommentator: Stu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4:29:00Z</dcterms:created>
  <dc:creator>Familie</dc:creator>
  <dc:description/>
  <dc:language>en-US</dc:language>
  <cp:lastModifiedBy>Familie</cp:lastModifiedBy>
  <dcterms:modified xsi:type="dcterms:W3CDTF">2001-02-19T14:41:00Z</dcterms:modified>
  <cp:revision>4</cp:revision>
  <dc:subject/>
  <dc:title>Fach: Geschichte</dc:title>
</cp:coreProperties>
</file>